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900979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05284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154389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062562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213721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621375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730214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73841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6004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080769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00258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201460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290876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975849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86919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214634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30609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33689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060663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733237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251240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55771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88468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20795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6890245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298883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