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968189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19171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1584246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3650089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721567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26505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049686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9242430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1287965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474156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65632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025256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7147793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