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99798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42228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52859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88644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32853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44104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50856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933473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96435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60212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82446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44635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72278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99586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19739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53689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56997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11215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81381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29216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354166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28107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68431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26966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67365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57735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7693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504334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9841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09159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77775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8905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37037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33536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15775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97188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25861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16046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3127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07998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43864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94758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30344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609027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48557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75966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65705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49481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31186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117058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09806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077071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269981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86290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592480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66089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