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92858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20463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58229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31674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50242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25761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06706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84160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84870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4380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82207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70593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93885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38697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34899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39438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0875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9117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96395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80304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8177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87147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47018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64276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50173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87421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09754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19346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65016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99513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58233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73890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64674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34477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22976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9771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80518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81512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70603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95504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90465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0985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07301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99636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00230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44514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61756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87817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54249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272323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801926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2275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75309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19563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79577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78810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