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0575280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6904931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7372525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9557151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5498920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3177674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1835384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8875473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921303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77261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6903645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655212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003593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0048711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9017967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9092484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3313071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1318651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0440324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7079176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6689849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5378375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3460737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2295937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5149567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6707245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5412667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3370693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2149349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8775441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1998184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9186324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0537609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2400048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7185645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8081331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8103068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9005492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1632731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2834732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7823994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7437171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8718399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8684303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