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019351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329603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72841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486082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639779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801235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28413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564477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04187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7967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2906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93560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460958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42576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34097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43686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035166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57388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0553079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303769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131735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945621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374463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464680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202765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11239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