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094067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309440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5166672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084455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85816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389566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734070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895887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503530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742145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5816180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97196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0341781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01845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505073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897918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619014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5537137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7632106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690412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336770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852920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19784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362144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344600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004393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