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467873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250781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156835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285718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383655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362550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2446316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4852261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393575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0506112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818170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8578205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0397859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9176267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32133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718709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203758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700433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4399711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61392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965342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280571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105918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295478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64830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977616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