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3328515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5702444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8576411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3073868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4629926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69277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1111563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1910734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6573650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8381533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3980578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7164448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0455485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6309546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650484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4670694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3264390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2824266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2262028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0669968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1535449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2428812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7666960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180431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0775979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1720486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5999437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0120510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4210475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9839571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2997201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208063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4087880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3012987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0679629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0023433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9504590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5526238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0706477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2594361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0397072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7727253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1233400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1616729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5299300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3370133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3993267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2386344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5149413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6905735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7424821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6309146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7457265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2780539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10872636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8129846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9621753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