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4199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244414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092153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917201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60803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621007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383415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395236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394305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531456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24999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43229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43940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13029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646746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49744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076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47830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053438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99952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94683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2190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72027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982377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132388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31813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