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174349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072382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56865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686204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733239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11045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163654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550793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4494903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627684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793570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37167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856837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64571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0880884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0174017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027545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069914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353907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1355062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865830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48165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322133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78679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23711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09388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