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9298441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0809456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1868194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9738141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4020945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6154073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5534643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0525824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0813748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556779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4819410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0065260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96365013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7672712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3211042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2651103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7040352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4764789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5295718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0413541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2282171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76545063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5182808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0605271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260293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9404355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