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71090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120408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2533749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7907201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442082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0872786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28850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9015065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460983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0397832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4149106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4279217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1653965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3939647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612432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9161976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7466735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338081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87460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4579614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6452046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0489800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3913154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625709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580443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37572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