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444559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8113892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225000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6755257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4814743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0318170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0301896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0249687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8914264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69504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338541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3340484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7836098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7644140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2812518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08501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6156124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2001463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3410441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649332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2954143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4078831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225361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1937382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4541436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106864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