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300114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5443777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9561316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8215160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9192993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3081455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2340505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3954224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6362903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0438419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4032997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6366397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8916082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8344507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3080063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864712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7330102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8956190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4933555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3548627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7477682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7297671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5810075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0121333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6062611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297080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