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122584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622316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702098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980457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514241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050150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2373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69945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471743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057667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334750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408426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49348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996096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468404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825355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5630684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19136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705134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5354258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039026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083268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03776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5313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876053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60709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