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5105561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6606800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6080364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0009601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251165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842668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2699388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2762261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2822384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2908574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7412772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2190713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8656420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4706864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5076224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357685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61149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5333354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4846826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6928265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8996885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1614228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5720091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9899259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3977714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623000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