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9237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07841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065820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736099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7004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65943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802634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830195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650186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85352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50545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2555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0914616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