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2418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88646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77547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5240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2150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2092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56116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47765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43313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91108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02471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4079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69914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88515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1750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59232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2366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10700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16576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4276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49719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20905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45330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7848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54333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94390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16570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60966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36971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63658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731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69453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43540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66165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70511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5432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37544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78865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9074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19856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4333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71064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77356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76487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7410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56416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64679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73152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99369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1260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19417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69694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12348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91699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13028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70474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