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91624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6679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18125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02568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83817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8199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73920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42470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41288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29924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81394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39938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23235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11338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77020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02977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84215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23957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976729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76413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62054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82787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22861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05970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83087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47773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19273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92318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73098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60798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1760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77299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85918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00170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50532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82960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49294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20663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30830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47202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097650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13185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32329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21639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58421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32931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779696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11134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26858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055847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93973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4465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80496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31549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492955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595086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