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33371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29103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8744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50430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42943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73320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77627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52336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62560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60798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95623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72515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01810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74865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044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61402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65682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62267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77284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81218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87915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543409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74734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6149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78733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04165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33083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67437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18109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03248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7749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66105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79294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93279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63892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13455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02860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67132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13116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89958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23275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78099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1497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62934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