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13649183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5778251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6909559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0593051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5379305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25736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3616697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435983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608753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436029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605214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0883165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8511574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8410956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1311375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4947630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5593133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2235720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0990102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6848516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7304985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0462225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4413985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1342321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6002841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360364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