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687581085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673722671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46914992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6955780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09548283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8090256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7819970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7633303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80738366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05251085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449865521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24818121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268635463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9973305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61406072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35361822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7914685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15101709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5098653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05134224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57379586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99018081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04934304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26620420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984758677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07529369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