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278697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41222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861653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760113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44718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3227638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272340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255211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412706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76451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072456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606813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584207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340860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336698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574850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600232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03206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373989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371011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21659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37275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835107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654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968827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701238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