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2020467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394012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6326965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2312304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4579157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4055635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2945754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9735424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7699847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9888238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9503107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1055341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7487731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3537407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8554110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7959701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1471884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3141588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1151383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4204997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563698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354603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367801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457805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5098919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3591566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0157795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8070848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9446871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8820605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5645437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2488663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9249982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7011225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012109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209136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7079486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8891936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8948845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4823770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8735204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8594311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280785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6099507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558664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9877361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8230520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636503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1694939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0203996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6948434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1115776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0103478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6294787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971430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7025879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5003949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