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12573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592341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73403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249736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929698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86225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537053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986796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088519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3928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63184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56059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38700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56368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06197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2109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737540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79622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95108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291125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34996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43000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0116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869413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01374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7268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