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260868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129632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2019879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2214481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268171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319345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8215623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8262809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4241327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5729068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867715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1296230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3280120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7738716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4522269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8181421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262328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3291101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6939612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7667680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0065708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848916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7147263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4204256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3377876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506581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