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541764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443401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4082858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445249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750634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150236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782904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6250178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683956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237874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147979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8913263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222843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1067836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29757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6360667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887742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47444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9818224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399192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108870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9749781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993930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045899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3534273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476917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