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61562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838545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7798126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4586190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49500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94378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6720267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897547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986605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41737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071477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7833813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9086391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604703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3706832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465232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9867308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019875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949141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79910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339777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046696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1924463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782278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35073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862346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