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787448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47038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66343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974598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76540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913537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043488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529936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344810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330462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135254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1968951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56987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250108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884029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427483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08353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294385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28232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039202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009073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92759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296258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48164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186496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118325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