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8363786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8769729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9033313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894139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8472238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6166932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2755038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2298829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4891222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420565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6988877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7331786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8710806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9520987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3971562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0683148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0024713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795650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5852022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2686551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906579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4541953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1730007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709984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9837830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03544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