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8714476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8165114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81331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513177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6761236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8329395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275711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621151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4394631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517849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1008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519002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4723622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1748531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095001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8978521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7435916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0425891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523118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4520309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753217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210670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298409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716766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622909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375537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