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80882884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009949601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57346567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448757875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63630217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12087486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05468468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75941313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49633461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91309267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52936219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08317292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95863735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99232818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650394112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13667255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2567121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03671644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54345837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59683394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18866198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72646310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36306759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4100274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7073418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2381717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