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33128932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28345566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248123297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761059357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2092452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1130262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822366439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117032226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569031600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62795546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1915524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92161454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519016395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