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3275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10131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69909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4267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02692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76656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16638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66575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52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52740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0604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23995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90005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56965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54272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90446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7788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13968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31719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8757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18443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40865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9353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38545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03045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4392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55715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99856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1673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84904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63662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3237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16450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5231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00456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6231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84842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45191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72576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38882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12863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4065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33239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86192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92559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75509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24640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2581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05766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9681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82403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21119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96088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08061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49597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37886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