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70297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88777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34762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91345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51416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52298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85853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3111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26406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54324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64109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1945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88117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97391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52149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42893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26690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98708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8955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93562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22380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50049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61332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08932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53174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01720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40159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60496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8339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42657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17221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7078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40224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2383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33267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10274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86864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63996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74214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06359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13285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70357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98878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60618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18444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20432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01934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74716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80287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29202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1673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30885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94176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941364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54349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21985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