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2373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6229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39133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21684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31244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32891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19345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96828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47654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93473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41072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5247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37501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9235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16662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38575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97955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67220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05064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89532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82391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175536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33042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86975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23780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25099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59885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406150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33494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60390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43412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68819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23254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20586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67402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89086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41530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22257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63912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85178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96214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06426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60984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5282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