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2839298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0230979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12940402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6582675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3487304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2269654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9777720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5226430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0679310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338986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9527860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10975903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7457649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1378655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9696870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5551380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4858082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8338930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5407943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6316821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5908827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70399732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6266658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9028436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7615507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242646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