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73341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70490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95680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16268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72546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435501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2432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23280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267104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91796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18127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76391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27715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552278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69854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714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033825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786495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31529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967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878858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59917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993753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85877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793553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8103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