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30896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287502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412563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70465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104820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00278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627166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65918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5232270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804226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815585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96462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96523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39369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03932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099504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763270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6568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08968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3603452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00456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004789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78850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32655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5165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857600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