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0955373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4866137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0740558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6570119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339679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9833279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826552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2126762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119130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2752293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4510296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314087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2210454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6636068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3106988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082083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1031685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1569003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740873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6789010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535869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2136805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8669912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050648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785536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7174035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703980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6107604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581094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1557293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9920911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321927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1331346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5589922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3954872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3148434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2201304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2579887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405336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62549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7638128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278723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2264664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809679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0992637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5960999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3402875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4065058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6763388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868845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2238942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5255692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3310146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6438370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2383401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0019686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0921464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