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68632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293370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466296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85591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343093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562864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40208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31983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74443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3499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62816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52310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069873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47234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8746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62378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4524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35231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006474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48785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57481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034595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04492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56195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6217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32979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