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24013434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02615735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7250486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59195988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0562173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995180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76463426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1298012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42722500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72404284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13062789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2924860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7810434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20212837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78452117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99535711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58335390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15605580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61007149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59955255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4372606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0521483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9185242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8637948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11733986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430717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