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83907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445627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87225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01699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16647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82311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52375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57438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253604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54060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95143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667797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925948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3874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798792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159801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4283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895487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923601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045149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20332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850510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42148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67863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14953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21612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