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0187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058142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1315431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7269993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4083722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395569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672311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1558960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780586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3898973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2220847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0008073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7660160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734782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02502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3071271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8261310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815294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16103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5989381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7833163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087787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060991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586468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7500369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61996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