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33819562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9495824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74440465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48622103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61648114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77493781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14958137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23426974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3299975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56012522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6501377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865236381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38810544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95881117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35495399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41296037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1182568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6225406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4706559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71679990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13497174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045769970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63830949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7385377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115887749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51913633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