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8173969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2224238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610441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531095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142734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1052770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3205112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361918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4256771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1944543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268753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457706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5574549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284967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166897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793775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879546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489511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78644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7572385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6282483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0533128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968961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5593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8052583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330786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