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51280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15295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207497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77432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16480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46493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62687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91691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250882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965854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895789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580910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86610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28803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37219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6708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246060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512275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76754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535549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66987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58988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55865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04988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0852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65765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