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26977775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93541329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0919257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4957725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7625836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9101975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3782327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20153333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08428056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4067418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8549423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96415741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7094485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85281296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82020488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2918716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4071135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9712039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619276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6398773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76423223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08525562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48358250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1448662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24532418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4000032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