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40406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33556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788992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838742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30485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78523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591838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8166932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1740571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012374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77624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79227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210423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